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963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Normal"/>
        <w:spacing w:lineRule="auto" w:line="240" w:before="0" w:after="0"/>
        <w:ind w:left="9639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 сельского поселения Тимашевского района «Формирование современной городской среды» на 2018-2024 годы», утвержденной постановлением администрации Роговского сельского поселения Тимаш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9639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 2017 года № ____</w:t>
      </w:r>
    </w:p>
    <w:p>
      <w:pPr>
        <w:pStyle w:val="Normal"/>
        <w:tabs>
          <w:tab w:val="clear" w:pos="708"/>
          <w:tab w:val="left" w:pos="4189" w:leader="none"/>
        </w:tabs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4189" w:leader="none"/>
        </w:tabs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привил благоустройства территории, утвержденными администрацией посе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08"/>
        <w:gridCol w:w="3697"/>
        <w:gridCol w:w="36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 объектов недвижимого имущества (включая объекты незавершенного строительства)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дастровый номер земельного участ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бственник (пользователь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* в настоящее время объекты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на территории Роговского сельского поселения Тимашевского района отсутствуют. В случае появления таких объектов на территории поселения адресный перечень будет откорректиров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А.В. Вар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284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11">
    <w:name w:val="Заголовок 1 Знак"/>
    <w:qFormat/>
    <w:rPr>
      <w:b/>
      <w:sz w:val="44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2:00Z</dcterms:created>
  <dc:creator>Потанин М.В.</dc:creator>
  <dc:description/>
  <cp:keywords/>
  <dc:language>en-US</dc:language>
  <cp:lastModifiedBy>Wologzhanina</cp:lastModifiedBy>
  <cp:lastPrinted>2019-03-26T08:40:00Z</cp:lastPrinted>
  <dcterms:modified xsi:type="dcterms:W3CDTF">2019-03-26T07:34:00Z</dcterms:modified>
  <cp:revision>72</cp:revision>
  <dc:subject/>
  <dc:title/>
</cp:coreProperties>
</file>